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553909358"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174399546"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650733276"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